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bookmarkStart w:id="0" w:name="_Hlk130288058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56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LODÓWKA 4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bookmarkEnd w:id="0"/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/202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dówk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minimalne ( szer. wys. gł.) ( 59,5 x 178 x 59 cm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agregatów min 1 szt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termostatów 2 szt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półek min 3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bkie chłodzeni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Zamrażalnik na dole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Zmiana kierunku otwierania drzwi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ojemność komory schładzania min 220 L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oziom hałasu max 39 dB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sób odszraniania ( rozmrażania) chłodziarki automatyczn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drzwi 2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e przez producenta roczne zużycie prądu maksymalnie 260 kWh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rowanie elektroniczn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bezszronowa ( NO Frost 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utrzymania temperatury w przypadku braku zasilania min. 8h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220-240 V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1" w:name="_Hlk130199596"/>
            <w:bookmarkEnd w:id="1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32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10:32:00Z</dcterms:modified>
  <cp:revision>2</cp:revision>
  <dc:subject/>
  <dc:title>ZESTAWIENIE  PARAMETRÓW  TECHNICZNYCH</dc:title>
</cp:coreProperties>
</file>